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49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عرف 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5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عرف ع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74410</wp:posOffset>
                </wp:positionH>
                <wp:positionV relativeFrom="paragraph">
                  <wp:posOffset>151765</wp:posOffset>
                </wp:positionV>
                <wp:extent cx="449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عرف 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3pt;margin-top:11.95pt;width:35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عرف ع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266690" cy="6066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40" w:type="dxa"/>
                              <w:jc w:val="left"/>
                              <w:tblInd w:w="74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614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ي الألوان المستعملة؟ بماذا توحي إليك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7440" w:type="dxa"/>
                        <w:jc w:val="left"/>
                        <w:tblInd w:w="74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614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ي الألوان المستعملة؟ بماذا توحي إليك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947420</wp:posOffset>
                </wp:positionV>
                <wp:extent cx="5342890" cy="602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602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80" w:type="dxa"/>
                              <w:jc w:val="left"/>
                              <w:tblInd w:w="75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602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ي الألوان المستعملة؟ بماذا توحي إليك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74.75pt;mso-wrap-distance-left:9.05pt;mso-wrap-distance-right:9.05pt;mso-wrap-distance-top:0pt;mso-wrap-distance-bottom:0pt;margin-top:74.6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7680" w:type="dxa"/>
                        <w:jc w:val="left"/>
                        <w:tblInd w:w="75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602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ي الألوان المستعملة؟ بماذا توحي إليك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20:00Z</dcterms:created>
  <dc:creator>abdessamad</dc:creator>
  <dc:description/>
  <cp:keywords/>
  <dc:language>en-US</dc:language>
  <cp:lastModifiedBy>abdessamad</cp:lastModifiedBy>
  <dcterms:modified xsi:type="dcterms:W3CDTF">2008-09-30T23:31:00Z</dcterms:modified>
  <cp:revision>6</cp:revision>
  <dc:subject/>
  <dc:title/>
</cp:coreProperties>
</file>